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«город Шарыпово Красноярского края»,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ой постановлением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города Шарыпов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10.2018 № 25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муниципального образования «город Шарыпово Красноярского края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1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400,0 тыс. рублей (городской  бюджет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50,0 тыс.рубле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городского  бюдж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 ИМЦ РО, МБОУ СОШ № 2, МБОУ ДО ДЮЦ г. Шарыпово, МБОУ ДО «ЦДТТ»,                      МБОУ ДО ЦЭВД (ТИ), МАОУ ДООЛ «Парус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 ИМЦ РО, МБОУ СОШ № 2, МБОУ ДО ДЮЦ г. Шарыпово, МБОУ ДО «ЦДТТ», МБОУ ДО ЦЭВД (ТИ), МАОУ ДООЛ «Парус», являющимися получателями средств муниципаль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средств муниципального бюджета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Олеся</cp:lastModifiedBy>
  <cp:lastPrinted>2018-07-10T15:22:00Z</cp:lastPrinted>
  <dcterms:modified xsi:type="dcterms:W3CDTF">2018-10-16T01:40:00Z</dcterms:modified>
  <cp:revision>82</cp:revision>
  <dc:subject/>
  <dc:title>Администрация города Шарыпово</dc:title>
</cp:coreProperties>
</file>